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14465" cy="6400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6400080"/>
                          <a:chOff x="0" y="0"/>
                          <a:chExt cx="6514560" cy="640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4560" cy="64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0880" y="159948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2860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2860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286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57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6865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914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43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371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599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599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828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1599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4572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8652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45720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68580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37160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5994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599480"/>
                            <a:ext cx="91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371600"/>
                            <a:ext cx="91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3716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48608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48608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828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057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514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2867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286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5146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28672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28672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6480" y="228600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251460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28672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72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28672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28672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672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28672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672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1598760"/>
                            <a:ext cx="72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9480" y="1598760"/>
                            <a:ext cx="72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057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828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514600"/>
                            <a:ext cx="7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2514600"/>
                            <a:ext cx="396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743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4343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4114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886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657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429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199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971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29718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9718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199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9718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9718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1996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9718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3884760"/>
                            <a:ext cx="27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114080"/>
                            <a:ext cx="27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38862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886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114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886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657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885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885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3885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885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3885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3885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885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3885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885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885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8854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1140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657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6576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1140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343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571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319896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199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31996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4290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6576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1140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41140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343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5712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799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0292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2578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8280" y="5029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5029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5257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502920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52578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5029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5029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5029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080" y="34290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290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6576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3429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3429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342900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1880" y="3656880"/>
                            <a:ext cx="2518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29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29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3429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3429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3429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3429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3429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3429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3429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34290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1480" y="34290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080" y="34290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365760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4343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365760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388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4114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36576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388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2880" y="3656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5000" y="1713960"/>
                            <a:ext cx="72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1714680"/>
                            <a:ext cx="396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3199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28569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26283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2400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2171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19425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1714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880" y="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4564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4228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11422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59948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2852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29710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38854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34282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342828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297108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50284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31996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4280" y="14853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503.95pt" coordorigin="0,0" coordsize="10259,10079">
                <v:rect id="shape_0" stroked="f" o:allowincell="f" style="position:absolute;left:0;top:0;width:10258;height:10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159,2519" to="2518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360" to="3960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360" to="4500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360" to="4499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720" to="4499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081" to="4499,10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440" to="4499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800" to="449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2160" to="449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2519" to="4499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2519" to="396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2880" to="4499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2519" to="4500,28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720" to="3957,7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720" to="288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1081" to="3958,10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720" to="3239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720" to="360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720" to="5578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1080" to="5578,108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720" to="486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720" to="5219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720" to="558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2160" to="5218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2519" to="5218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2519" to="3957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2160" to="3957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2160" to="4860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2160" to="2520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160" to="2880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2160" to="3239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2160" to="3600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2160" to="5219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2340" to="3239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2340" to="3600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2880" to="3598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3240" to="3598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4320" to="3598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3960" to="3598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3601" to="3598,36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3601" to="4319,36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3960" to="4319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3601" to="4320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3601" to="3960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3600" to="3237,360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3960" to="3237,39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3601" to="2880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3601" to="2520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3601" to="2159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3601" to="1800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3601" to="1440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3601" to="1079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3601" to="720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2518" to="2159,35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2518" to="2519,359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3240" to="2518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2880" to="2518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3960" to="2159,68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4,3960" to="2519,68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4320" to="2518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6840" to="2518,68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6479" to="2518,64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6120" to="2518,6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5760" to="2518,57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5400" to="2518,54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5039" to="2518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4680" to="2518,4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4680" to="2157,46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4680" to="1800,5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5039" to="2158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4680" to="3238,4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4680" to="3239,5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5039" to="3238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4680" to="2880,5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6118" to="6838,61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6479" to="6838,64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6120" to="2157,61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6120" to="1800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6479" to="2158,64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6120" to="2880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5760" to="3600,61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6119" to="6840,64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6119" to="6480,64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6119" to="6119,64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6119" to="5760,64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6119" to="5399,64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6119" to="5039,64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6119" to="4680,64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6119" to="4319,64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6119" to="3960,64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6119" to="3600,64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6119" to="3239,64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6479" to="3960,71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5760" to="3960,61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5760" to="3958,57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6479" to="3600,71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6840" to="3958,68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7199" to="3958,71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5038" to="5760,61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5039" to="6118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5039" to="6119,61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5400" to="6118,54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5760" to="6118,57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6479" to="5760,8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6479" to="6119,8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6840" to="6118,68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7199" to="6118,71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7559" to="6118,75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7920" to="6118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8280" to="6118,82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7920" to="5758,79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7920" to="5399,82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8280" to="5758,82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7920" to="7197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8280" to="7197,82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7920" to="6480,82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7920" to="6840,82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7920" to="7199,82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5400" to="5757,54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5400" to="4680,5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5760" to="5758,57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5400" to="5039,5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5400" to="5399,5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5400" to="9538,54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3,5759" to="10078,57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5400" to="6480,5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5400" to="6840,5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5400" to="7199,5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5400" to="7560,5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5400" to="7920,5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5400" to="8279,5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0,5400" to="8640,5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0,5400" to="9000,5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59,5400" to="9359,5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9,5400" to="10078,54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19,5400" to="9719,5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9,5400" to="10079,5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5760" to="7559,68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6840" to="7918,68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5760" to="7920,68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6119" to="7918,6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6479" to="7918,64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0,5760" to="9000,61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0,6119" to="9358,6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59,5759" to="9359,61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0,2699" to="9000,53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59,2700" to="9364,53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0,5039" to="9358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0,4499" to="9358,44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0,4139" to="9358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0,3780" to="9358,37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0,3420" to="9358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0,3059" to="9358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0,2700" to="9358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59;top:0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719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799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8;top:179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251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3599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4679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6119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539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5399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467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8;top:791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5039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9;top:233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9465</wp:posOffset>
                </wp:positionH>
                <wp:positionV relativeFrom="paragraph">
                  <wp:posOffset>-690245</wp:posOffset>
                </wp:positionV>
                <wp:extent cx="400558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оссворд на тему: «Вода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4pt;height:45.7pt;mso-wrap-distance-left:9.05pt;mso-wrap-distance-right:9.05pt;mso-wrap-distance-top:0pt;mso-wrap-distance-bottom:0pt;margin-top:-54.35pt;mso-position-vertical-relative:text;margin-left:6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оссворд на тему: «Вода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горизонтали:</w:t>
      </w:r>
    </w:p>
    <w:p>
      <w:pPr>
        <w:pStyle w:val="Normal"/>
        <w:numPr>
          <w:ilvl w:val="0"/>
          <w:numId w:val="1"/>
        </w:numPr>
        <w:rPr/>
      </w:pPr>
      <w:r>
        <w:rPr/>
        <w:t>Любой достаточно большой участок ледянового  покрова, не прикрепленный к берегу, называется (паковым)?</w:t>
      </w:r>
    </w:p>
    <w:p>
      <w:pPr>
        <w:pStyle w:val="Normal"/>
        <w:numPr>
          <w:ilvl w:val="0"/>
          <w:numId w:val="1"/>
        </w:numPr>
        <w:rPr/>
      </w:pPr>
      <w:r>
        <w:rPr/>
        <w:t>Как называют техническую воду в народе (бытовая)?</w:t>
      </w:r>
    </w:p>
    <w:p>
      <w:pPr>
        <w:pStyle w:val="Normal"/>
        <w:numPr>
          <w:ilvl w:val="0"/>
          <w:numId w:val="1"/>
        </w:numPr>
        <w:rPr/>
      </w:pPr>
      <w:r>
        <w:rPr/>
        <w:t>Водная оболочка Земли (гидросфера)?</w:t>
      </w:r>
    </w:p>
    <w:p>
      <w:pPr>
        <w:pStyle w:val="Normal"/>
        <w:numPr>
          <w:ilvl w:val="0"/>
          <w:numId w:val="1"/>
        </w:numPr>
        <w:rPr/>
      </w:pPr>
      <w:r>
        <w:rPr/>
        <w:t>Воды, которые расположены на первом водоупорном слое (грунтовые)?</w:t>
      </w:r>
    </w:p>
    <w:p>
      <w:pPr>
        <w:pStyle w:val="Normal"/>
        <w:numPr>
          <w:ilvl w:val="0"/>
          <w:numId w:val="1"/>
        </w:numPr>
        <w:rPr/>
      </w:pPr>
      <w:r>
        <w:rPr/>
        <w:t>Круговорот воды в природе (гидрологический).</w:t>
      </w:r>
    </w:p>
    <w:p>
      <w:pPr>
        <w:pStyle w:val="Normal"/>
        <w:numPr>
          <w:ilvl w:val="0"/>
          <w:numId w:val="1"/>
        </w:numPr>
        <w:rPr/>
      </w:pPr>
      <w:r>
        <w:rPr/>
        <w:t>Планета поразительной голубезны (Земля)?</w:t>
      </w:r>
    </w:p>
    <w:p>
      <w:pPr>
        <w:pStyle w:val="Normal"/>
        <w:numPr>
          <w:ilvl w:val="0"/>
          <w:numId w:val="1"/>
        </w:numPr>
        <w:rPr/>
      </w:pPr>
      <w:r>
        <w:rPr/>
        <w:t>Атмосферные осадки в виде частичек льда круглой либо неправильной формы (град)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о вертикали:</w:t>
      </w:r>
    </w:p>
    <w:p>
      <w:pPr>
        <w:pStyle w:val="Normal"/>
        <w:numPr>
          <w:ilvl w:val="0"/>
          <w:numId w:val="2"/>
        </w:numPr>
        <w:rPr/>
      </w:pPr>
      <w:r>
        <w:rPr/>
        <w:t>Функция воды в человеческом организме (доставка)?</w:t>
      </w:r>
    </w:p>
    <w:p>
      <w:pPr>
        <w:pStyle w:val="Normal"/>
        <w:numPr>
          <w:ilvl w:val="0"/>
          <w:numId w:val="2"/>
        </w:numPr>
        <w:rPr/>
      </w:pPr>
      <w:r>
        <w:rPr/>
        <w:t>Главная статья расхода воды в быту (туалет)?</w:t>
      </w:r>
    </w:p>
    <w:p>
      <w:pPr>
        <w:pStyle w:val="Normal"/>
        <w:numPr>
          <w:ilvl w:val="0"/>
          <w:numId w:val="2"/>
        </w:numPr>
        <w:rPr/>
      </w:pPr>
      <w:r>
        <w:rPr/>
        <w:t>Одно из агрегатных состояний воды (парообразное)?</w:t>
      </w:r>
    </w:p>
    <w:p>
      <w:pPr>
        <w:pStyle w:val="Normal"/>
        <w:numPr>
          <w:ilvl w:val="0"/>
          <w:numId w:val="2"/>
        </w:numPr>
        <w:rPr/>
      </w:pPr>
      <w:r>
        <w:rPr/>
        <w:t>Применение воды для хозяйственных нужд, то есть в промышленности, в сельском хозяйстве (водопользование)?</w:t>
      </w:r>
    </w:p>
    <w:p>
      <w:pPr>
        <w:pStyle w:val="Normal"/>
        <w:numPr>
          <w:ilvl w:val="0"/>
          <w:numId w:val="2"/>
        </w:numPr>
        <w:rPr/>
      </w:pPr>
      <w:r>
        <w:rPr/>
        <w:t>Активный созидатель нашей планеты, один из ее основных «строительных материалов» (вода)?</w:t>
      </w:r>
    </w:p>
    <w:p>
      <w:pPr>
        <w:pStyle w:val="Normal"/>
        <w:numPr>
          <w:ilvl w:val="0"/>
          <w:numId w:val="2"/>
        </w:numPr>
        <w:rPr/>
      </w:pPr>
      <w:r>
        <w:rPr/>
        <w:t>Какое направление в физике утверждает, что структура воды в живом организме напоминает структуру кристаллической решетки льда (биофизика)?</w:t>
      </w:r>
    </w:p>
    <w:p>
      <w:pPr>
        <w:pStyle w:val="Normal"/>
        <w:numPr>
          <w:ilvl w:val="0"/>
          <w:numId w:val="2"/>
        </w:numPr>
        <w:rPr/>
      </w:pPr>
      <w:r>
        <w:rPr/>
        <w:t>Тонкий неравномерный слой ледяных кристаллов, образующийся из водяного пара атмосферы при охлаждении земной поверхности до отрицательных температур, более низких, чем температура воздуха (иней)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5:49:00Z</dcterms:created>
  <dc:creator>User</dc:creator>
  <dc:description/>
  <cp:keywords/>
  <dc:language>en-US</dc:language>
  <cp:lastModifiedBy>User</cp:lastModifiedBy>
  <dcterms:modified xsi:type="dcterms:W3CDTF">2010-05-25T16:37:00Z</dcterms:modified>
  <cp:revision>5</cp:revision>
  <dc:subject/>
  <dc:title> </dc:title>
</cp:coreProperties>
</file>